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5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</w:t>
      </w:r>
      <w:r>
        <w:rPr>
          <w:rFonts w:cs="Cambria" w:ascii="Cambria" w:hAnsi="Cambria"/>
          <w:b/>
          <w:i/>
          <w:sz w:val="24"/>
          <w:lang w:val="sr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izmjenama i dopuni Zakona o Fondu i finansiranju zaštite životne sredine Republike Srpsk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drugoj sjednici održanoj 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juna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eastAsia="bs-Cyrl-BA"/>
        </w:rPr>
        <w:t>Nacrt zakona o izmjenama i dopuni Zakona o Fondu i finansiranju zaštite životne sredine Republike Srpske</w:t>
      </w:r>
      <w:r>
        <w:rPr>
          <w:rFonts w:cs="Cambria" w:ascii="Cambria" w:hAnsi="Cambria"/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lan Dakić, Luka Petrov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Dušan Berić, predsjednik Odbora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 i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Svjetlana Radusin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sz w:val="24"/>
          <w:szCs w:val="24"/>
          <w:lang w:val="sr-CS"/>
        </w:rPr>
      </w:pPr>
      <w:r>
        <w:rPr>
          <w:rFonts w:cs="Calibri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 </w:t>
      </w:r>
      <w:r>
        <w:rPr>
          <w:rFonts w:cs="Calibri" w:ascii="Cambria" w:hAnsi="Cambria"/>
          <w:sz w:val="24"/>
          <w:szCs w:val="24"/>
          <w:lang w:val="sr-CS"/>
        </w:rPr>
        <w:t>razmatra na Tri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5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strategije podsticanja stranih ulaganja u Republiku Srpsku od 2016. do 2020.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drugoj sjednici održanoj 20. juna 2016. godine razmatrao je </w:t>
      </w:r>
      <w:r>
        <w:rPr>
          <w:rFonts w:cs="Cambria" w:ascii="Cambria" w:hAnsi="Cambria"/>
          <w:sz w:val="24"/>
          <w:lang w:eastAsia="bs-Cyrl-BA"/>
        </w:rPr>
        <w:t>Prijedlog strategije podsticanja stranih ulaganja u Republiku Srpsku od 2016. do 2020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Dušan Berić, predsjednik Odbora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Luka Petrović, Murvet Bajraktarević i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strategije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Slobodanka Dubrovac, </w:t>
      </w:r>
      <w:r>
        <w:rPr>
          <w:rFonts w:cs="Calibri" w:ascii="Cambria" w:hAnsi="Cambria"/>
          <w:sz w:val="24"/>
          <w:szCs w:val="24"/>
          <w:lang w:val="sr-RS"/>
        </w:rPr>
        <w:t>predstavnik Ministarstva za ekonomske odnose i regionalnu saradn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strategije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Tri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5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Budžeta Regulatorne komisije za energetiku Republike Srpske za 2016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drugoj sjednici održanoj 20. juna 2016. godine razmatrao je </w:t>
      </w:r>
      <w:r>
        <w:rPr>
          <w:rFonts w:cs="Cambria" w:ascii="Cambria" w:hAnsi="Cambria"/>
          <w:sz w:val="24"/>
          <w:lang w:val="sr-BA" w:eastAsia="bs-Cyrl-BA"/>
        </w:rPr>
        <w:t>Prijedlog Budžeta Regulatorne komisije za energetiku Republike Srpske za 2016. godin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lan Dakić, Luka Petrov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Dušan Berić, predsjednik Odbora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 i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Budžet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Ljubo Glamočić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Regulatorne komisije za energetiku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Luka Petrović, Milan Dakić, Tomislav Prpoš) i 2 glasa UZDRŽAN (Stevo Joksimović, 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Budžet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Tri</w:t>
      </w:r>
      <w:r>
        <w:rPr>
          <w:rFonts w:cs="Calibri" w:ascii="Cambria" w:hAnsi="Cambria"/>
          <w:sz w:val="24"/>
          <w:szCs w:val="24"/>
          <w:lang w:val="sr-RS"/>
        </w:rPr>
        <w:t>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</w:t>
      </w:r>
      <w:r>
        <w:rPr>
          <w:rFonts w:cs="Cambria" w:ascii="Cambria" w:hAnsi="Cambria"/>
          <w:sz w:val="24"/>
          <w:szCs w:val="24"/>
          <w:lang w:val="sr-Latn-RS"/>
        </w:rPr>
        <w:t>155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Konsolidovanog izvještaja o izvršenju Budžeta Republike Srpske za period 1.1. – 31.12.2015. godin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drugoj sjednici održanoj 20. juna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val="sr-BA" w:eastAsia="bs-Cyrl-BA"/>
        </w:rPr>
        <w:t>Konsolidovani izvještaj o izvršenju Budžeta Republike Srpske za period 1.1. – 31.12.2015. godine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Dušan Berić, predsjednik Odbora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Luka Petrović, Murvet Bajraktarević i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Konsolidovanog izvještaj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sz w:val="24"/>
          <w:szCs w:val="24"/>
          <w:lang w:val="sr-RS"/>
        </w:rPr>
        <w:t>Bogdanka Pećo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Tomislav Prpoš) i 2 glasa UZDRŽAN (Stevo Joksimović, 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Konsolidovani izvještaj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Tri</w:t>
      </w:r>
      <w:r>
        <w:rPr>
          <w:rFonts w:cs="Calibri" w:ascii="Cambria" w:hAnsi="Cambria"/>
          <w:sz w:val="24"/>
          <w:szCs w:val="24"/>
          <w:lang w:val="sr-RS"/>
        </w:rPr>
        <w:t>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</w:t>
      </w:r>
      <w:r>
        <w:rPr>
          <w:rFonts w:cs="Cambria" w:ascii="Cambria" w:hAnsi="Cambria"/>
          <w:sz w:val="24"/>
          <w:szCs w:val="24"/>
          <w:lang w:val="sr-Latn-RS"/>
        </w:rPr>
        <w:t>155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Izvještaj Komisije za koncesije Republike Srpske o radu i finansijski izvještaj za 2015. godin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drugoj sjednici održanoj 20. juna 2016. godine razmatrao je </w:t>
      </w:r>
      <w:r>
        <w:rPr>
          <w:rFonts w:cs="Cambria" w:ascii="Cambria" w:hAnsi="Cambria"/>
          <w:sz w:val="24"/>
          <w:lang w:val="sr-BA" w:eastAsia="bs-Cyrl-BA"/>
        </w:rPr>
        <w:t>Izvještaj Komisije za koncesije Republike Srpske o radu i finansijski izvještaj za 2015. godin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Dušan Berić, predsjednik Odbora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Luka Petrović, Murvet Bajraktarević i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cs="Arial" w:ascii="Cambria" w:hAnsi="Cambria"/>
          <w:sz w:val="24"/>
          <w:lang w:val="sr-RS"/>
        </w:rPr>
        <w:t xml:space="preserve">Izvještaja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o je Radenko Đurica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 xml:space="preserve">Komisije za koncesij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Tomislav Prpoš) i 2 glasa UZDRŽAN (Stevo Joksimović, 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Tri</w:t>
      </w:r>
      <w:r>
        <w:rPr>
          <w:rFonts w:cs="Calibri" w:ascii="Cambria" w:hAnsi="Cambria"/>
          <w:sz w:val="24"/>
          <w:szCs w:val="24"/>
          <w:lang w:val="sr-RS"/>
        </w:rPr>
        <w:t>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</w:t>
      </w:r>
      <w:r>
        <w:rPr>
          <w:rFonts w:cs="Cambria" w:ascii="Cambria" w:hAnsi="Cambria"/>
          <w:sz w:val="24"/>
          <w:szCs w:val="24"/>
          <w:lang w:val="sr-Latn-RS"/>
        </w:rPr>
        <w:t>155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nformacije o projektu „Izgradnja i rekonstrukcija JZU bolnica Istočno Sarajevo“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drugoj sjednici održanoj 20. juna 2016. godine razmatrao je </w:t>
      </w:r>
      <w:r>
        <w:rPr>
          <w:rFonts w:cs="Arial" w:ascii="Cambria" w:hAnsi="Cambria"/>
          <w:sz w:val="24"/>
          <w:lang w:val="sr-RS"/>
        </w:rPr>
        <w:t>Informaciju o projektu „Izgradnja i rekonstrukcija JZU bolnica Istočno Sarajevo“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Dušan Berić, predsjednik Odbora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Luka Petrović, Murvet Bajraktarević i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nformacije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Blanka Gaćan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dravlja i socijalne zaštit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a Informacija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Tri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</w:t>
      </w:r>
      <w:r>
        <w:rPr>
          <w:rFonts w:cs="Cambria" w:ascii="Cambria" w:hAnsi="Cambria"/>
          <w:sz w:val="24"/>
          <w:szCs w:val="24"/>
          <w:lang w:val="sr-Latn-RS"/>
        </w:rPr>
        <w:t>155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odluke o kriterijumima za ocjenu stepena razvijenosti jedinica lokalne samouprave u Republici Srpskoj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drugoj sjednici održanoj 20. juna 2016. godine razmatrao je </w:t>
      </w:r>
      <w:r>
        <w:rPr>
          <w:rFonts w:cs="Cambria" w:ascii="Cambria" w:hAnsi="Cambria"/>
          <w:sz w:val="24"/>
          <w:lang w:eastAsia="bs-Cyrl-BA"/>
        </w:rPr>
        <w:t>Prijedlog odluke o kriterijumima za ocjenu stepena razvijenosti jedinica lokalne samouprave u Republici Srpskoj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Dušan Berić, predsjednik Odbora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Luka Petrović, Murvet Bajraktarević i Miroslav Brčkalo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Milanka Šopin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uprave i lokalne samouprav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i Prijedlog odluke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Trinaes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3:00Z</dcterms:created>
  <dc:creator>STIJAK MIROSLAV</dc:creator>
  <dc:description/>
  <cp:keywords/>
  <dc:language>en-US</dc:language>
  <cp:lastModifiedBy>Mirna Stevanovic</cp:lastModifiedBy>
  <cp:lastPrinted>2016-03-01T08:47:00Z</cp:lastPrinted>
  <dcterms:modified xsi:type="dcterms:W3CDTF">2018-02-28T08:13:00Z</dcterms:modified>
  <cp:revision>4</cp:revision>
  <dc:subject/>
  <dc:title>Датум, 10</dc:title>
</cp:coreProperties>
</file>